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elektrowni wiatrowej  na działce 166/24 wraz z niezbędną infrastrukturą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.08.2009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W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2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9T11:22:00Z</dcterms:modified>
  <cp:revision>2</cp:revision>
  <dc:subject/>
  <dc:title/>
</cp:coreProperties>
</file>